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center"/>
        <w:rPr/>
      </w:pPr>
      <w:r>
        <w:rPr>
          <w:rFonts w:ascii="HGSｺﾞｼｯｸM" w:hAnsi="HGSｺﾞｼｯｸM" w:cs="ＭＳ ゴシック;MS Gothic" w:eastAsia="HGSｺﾞｼｯｸM"/>
          <w:b/>
          <w:sz w:val="36"/>
          <w:szCs w:val="36"/>
        </w:rPr>
        <w:t>プライバシーポリシー同意書</w:t>
      </w:r>
    </w:p>
    <w:p>
      <w:pPr>
        <w:pStyle w:val="Normal"/>
        <w:jc w:val="right"/>
        <w:rPr>
          <w:rFonts w:ascii="HGSｺﾞｼｯｸM" w:hAnsi="HGSｺﾞｼｯｸM" w:eastAsia="HGSｺﾞｼｯｸM" w:cs="ＭＳ ゴシック;MS Gothic"/>
          <w:b/>
          <w:b/>
          <w:sz w:val="36"/>
          <w:szCs w:val="21"/>
        </w:rPr>
      </w:pPr>
      <w:r>
        <w:rPr>
          <w:rFonts w:eastAsia="HGSｺﾞｼｯｸM" w:cs="ＭＳ ゴシック;MS Gothic" w:ascii="HGSｺﾞｼｯｸM" w:hAnsi="HGSｺﾞｼｯｸM"/>
          <w:b/>
          <w:sz w:val="36"/>
          <w:szCs w:val="21"/>
        </w:rPr>
      </w:r>
    </w:p>
    <w:p>
      <w:pPr>
        <w:pStyle w:val="Normal"/>
        <w:jc w:val="right"/>
        <w:rPr>
          <w:rFonts w:ascii="HGSｺﾞｼｯｸM" w:hAnsi="HGSｺﾞｼｯｸM" w:eastAsia="HGSｺﾞｼｯｸM" w:cs="ＭＳ 明朝;MS Mincho"/>
          <w:sz w:val="24"/>
        </w:rPr>
      </w:pPr>
      <w:r>
        <w:rPr>
          <w:rFonts w:ascii="HGSｺﾞｼｯｸM" w:hAnsi="HGSｺﾞｼｯｸM" w:cs="ＭＳ 明朝;MS Mincho" w:eastAsia="HGSｺﾞｼｯｸM"/>
          <w:sz w:val="24"/>
          <w:szCs w:val="21"/>
        </w:rPr>
        <w:t>オホーツク社会人サッカー連盟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ホーツク社会人サッカー連盟が主催するフットサルリーグにおいて、参加チームから提出される参加申込書に記載されている個人情報について、オホーツク地区サッカー協会並びにオホーツク社会人サッカー連盟は以下の目的において使用いたします。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、下記目的以外には使用しないことを徹底し、厳正なる管理のもとに保管いたします。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80"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オホーツク社会人フットサルリーグ参加申込書で取得する個人情報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連絡担当者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⑦選手生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督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　　　　　⑧選手身長・体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代表者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⑨選手所属学校・学年又は勤務先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グ運営委員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⑩選手前年度所属チーム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判員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　　　　⑪選手登録番号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氏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8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使用目的・開示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ホーツク社会人サッカー連盟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が主催するフットサルリーグ・試合のプログラム　　　　　　　　　　　発行物への掲示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①～⑪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プログラム・発行物掲出のための広告代理店、印刷業者への提供　・・・①～⑪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大会公式記録用紙記入　　　　　　　　　　　　　　　　　　　　・・・①～⑪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保険料加入条件における保険会社への提供　　　　　　　　　　　・・・②、③、⑥、⑦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報道関係への大会情報の提供　　　　　　　　　　　　　　　　　・・・⑥、⑦、⑧、⑨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選手名板作成・事務連絡のための主管サッカー協会への提出　　　・・・①～⑪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盟ホームページへの掲載　　　　　　　　　　　　　　　　　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・・・③、⑥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標記大会において、オホーツク社会人サッカー連盟が、上記目的に大会申込書の情報を使用することについて、参加申込書に記載されているすべてのスタッフ・選手（未成年者の場合は保護者（親権者）の全て）の意思を確認した上で、これらの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チーム名：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代表者名：　　　　　　　　　　　　　　　　㊞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記載日：　令和　　　年　　　月　　　日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wave"/>
        </w:rPr>
        <w:t>　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  <w:u w:val="single"/>
        </w:rPr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134" w:right="1134" w:gutter="0" w:header="0" w:top="96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23:52:00Z</dcterms:created>
  <dc:creator>mikiko2014</dc:creator>
  <dc:description/>
  <dc:language>en-US</dc:language>
  <cp:lastModifiedBy>USER</cp:lastModifiedBy>
  <cp:lastPrinted>2007-03-25T01:41:00Z</cp:lastPrinted>
  <dcterms:modified xsi:type="dcterms:W3CDTF">2024-08-30T23:52:00Z</dcterms:modified>
  <cp:revision>2</cp:revision>
  <dc:subject/>
  <dc:title>平成　　年　　月　　日</dc:title>
</cp:coreProperties>
</file>